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bric"/>
        <w:spacing w:before="300" w:after="60"/>
        <w:ind w:left="272" w:hanging="272"/>
        <w:rPr/>
      </w:pPr>
      <w:r>
        <w:rPr/>
        <w:t>1</w:t>
        <w:tab/>
      </w:r>
      <w:r>
        <w:rPr/>
        <w:t>Twelve o’clock at the zoo is a busy time! Complete the text. Use the affirmative or negative present continuous form of the verbs in 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</wp:posOffset>
                </wp:positionH>
                <wp:positionV relativeFrom="paragraph">
                  <wp:posOffset>887730</wp:posOffset>
                </wp:positionV>
                <wp:extent cx="311785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climb not eat not fly have look</w:t>
                                    <w:br/>
                                    <w:t>run sleep swi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69.9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climb not eat not fly have look</w:t>
                              <w:br/>
                              <w:t>run sleep swi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unnumberedexercise"/>
        <w:spacing w:lineRule="exact" w:line="340"/>
        <w:rPr/>
      </w:pPr>
      <w:r>
        <w:rPr/>
        <w:t xml:space="preserve">At twelve o’clock, many visitors </w:t>
      </w:r>
      <w:r>
        <w:rPr>
          <w:rStyle w:val="Handwriting"/>
        </w:rPr>
        <w:t>are looking</w:t>
      </w:r>
      <w:r>
        <w:rPr/>
        <w:t xml:space="preserve"> at the animals in the zoo. The chameleons </w:t>
        <w:br/>
        <w:t xml:space="preserve">(1) _________________ the trees, and the wild horses (2) _________________ in the park – </w:t>
        <w:br/>
        <w:t xml:space="preserve">they’re very fast! The polar bear </w:t>
        <w:br/>
        <w:t xml:space="preserve">(3) _________________ in the pool. Many </w:t>
        <w:br/>
        <w:t xml:space="preserve">animals (4) _________________ lunch, but </w:t>
        <w:br/>
        <w:t xml:space="preserve">the lions (5) _________________ any food, </w:t>
        <w:br/>
        <w:t xml:space="preserve">because they always have a very big breakfast. Not all of the animals are moving. For example, the Big Owl (6) _________________ from tree to tree </w:t>
        <w:br/>
        <w:t xml:space="preserve">at the moment – it is sitting with its eyes shut. It prefers hunting at night, so at twelve o’clock it </w:t>
        <w:br/>
        <w:t>(7) _________________.</w:t>
      </w:r>
    </w:p>
    <w:p>
      <w:pPr>
        <w:pStyle w:val="Rubric"/>
        <w:spacing w:before="360" w:after="60"/>
        <w:ind w:left="272" w:hanging="272"/>
        <w:rPr/>
      </w:pPr>
      <w:r>
        <w:rPr/>
        <w:t>2</w:t>
        <w:tab/>
        <w:t>Write one thing you are doing at the moment, and one thing you aren’t doing.</w:t>
      </w:r>
    </w:p>
    <w:p>
      <w:pPr>
        <w:pStyle w:val="Textnumbered"/>
        <w:spacing w:lineRule="exact" w:line="340"/>
        <w:ind w:left="568" w:hanging="284"/>
        <w:rPr/>
      </w:pPr>
      <w:r>
        <w:rPr/>
        <w:t>1</w:t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>) I</w:t>
        <w:tab/>
        <w:br/>
        <w:tab/>
      </w:r>
    </w:p>
    <w:p>
      <w:pPr>
        <w:pStyle w:val="Textnumbered"/>
        <w:spacing w:lineRule="exact" w:line="340"/>
        <w:ind w:left="568" w:hanging="284"/>
        <w:rPr/>
      </w:pPr>
      <w:r>
        <w:rPr/>
        <w:t>2</w:t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 I</w:t>
        <w:tab/>
        <w:br/>
        <w:tab/>
        <w:br/>
        <w:tab/>
      </w:r>
    </w:p>
    <w:p>
      <w:pPr>
        <w:pStyle w:val="Rubric"/>
        <w:spacing w:before="360" w:after="60"/>
        <w:ind w:left="272" w:hanging="272"/>
        <w:rPr/>
      </w:pPr>
      <w:r>
        <w:rPr/>
        <w:t>3</w:t>
        <w:tab/>
        <w:t>Write present continuous questions for the answers. Use a question word where necessary.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Why are you running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I’m running because I’m late!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No, I’m not studying tonight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He’s going to Germany on holiday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No, the sharks aren’t hunting the seals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Yes, you’re swimming fast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I’m reading a book about crocodiles.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4</w:t>
        <w:tab/>
        <w:t>Correct the mistakes. One sentence is correct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I am usually getting up early.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They aren’t running now.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He is studying every day.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We don’t read at the moment.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The seals are often eating fish.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They make dinner now.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Rubric"/>
        <w:spacing w:before="360" w:after="60"/>
        <w:ind w:left="272" w:hanging="272"/>
        <w:rPr/>
      </w:pPr>
      <w:r>
        <w:rPr/>
        <w:t>5</w:t>
        <w:tab/>
        <w:t>Complete the text about Hasan’s morning. Use the present simple or present continuous form of the verbs in 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771525</wp:posOffset>
                </wp:positionV>
                <wp:extent cx="3117850" cy="420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eat not eat play (x2) study</w:t>
                                    <w:br/>
                                    <w:t>teach walk (x2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60.75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eat not eat play (x2) study</w:t>
                              <w:br/>
                              <w:t>teach walk (x2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unnumberedexercise"/>
        <w:spacing w:lineRule="exact" w:line="340"/>
        <w:rPr/>
      </w:pPr>
      <w:r>
        <w:rPr/>
        <w:t xml:space="preserve">It’s 8.30! At the moment, Hasan (1) _____________ </w:t>
      </w:r>
      <w:r>
        <w:rPr>
          <w:spacing w:val="-3"/>
        </w:rPr>
        <w:t xml:space="preserve">to school. He always (2) </w:t>
      </w:r>
      <w:r>
        <w:rPr/>
        <w:t>_____________</w:t>
      </w:r>
      <w:r>
        <w:rPr>
          <w:spacing w:val="-3"/>
        </w:rPr>
        <w:t xml:space="preserve"> to school.</w:t>
      </w:r>
    </w:p>
    <w:p>
      <w:pPr>
        <w:pStyle w:val="Textunnumberedexercise"/>
        <w:spacing w:lineRule="exact" w:line="340"/>
        <w:rPr/>
      </w:pPr>
      <w:r>
        <w:rPr/>
        <w:t xml:space="preserve">It’s 9.00! Hasan’s first lesson is maths. He </w:t>
        <w:br/>
        <w:t>(3) _____________</w:t>
      </w:r>
      <w:r>
        <w:rPr>
          <w:spacing w:val="-2"/>
        </w:rPr>
        <w:t xml:space="preserve"> maths on Mondays, Tuesdays</w:t>
      </w:r>
      <w:r>
        <w:rPr/>
        <w:t xml:space="preserve"> and Fridays. Today, the teacher (4) _____________ the students about algebra.</w:t>
      </w:r>
    </w:p>
    <w:p>
      <w:pPr>
        <w:pStyle w:val="Textunnumberedexercise"/>
        <w:spacing w:lineRule="exact" w:line="340" w:before="120" w:after="0"/>
        <w:rPr/>
      </w:pPr>
      <w:r>
        <w:rPr>
          <w:spacing w:val="-4"/>
        </w:rPr>
        <w:t>It’s 11.00! It’s a PE lesson. In PE lessons, the students</w:t>
      </w:r>
      <w:r>
        <w:rPr/>
        <w:t xml:space="preserve"> usually (5) _____________ football or handball, </w:t>
        <w:br/>
      </w:r>
      <w:r>
        <w:rPr>
          <w:spacing w:val="-4"/>
        </w:rPr>
        <w:t>but at the moment they (</w:t>
      </w:r>
      <w:r>
        <w:rPr/>
        <w:t>6</w:t>
      </w:r>
      <w:r>
        <w:rPr>
          <w:spacing w:val="-4"/>
        </w:rPr>
        <w:t xml:space="preserve">) </w:t>
      </w:r>
      <w:r>
        <w:rPr/>
        <w:t>_____________</w:t>
      </w:r>
      <w:r>
        <w:rPr>
          <w:spacing w:val="-4"/>
        </w:rPr>
        <w:t xml:space="preserve"> tennis. </w:t>
      </w:r>
    </w:p>
    <w:p>
      <w:pPr>
        <w:pStyle w:val="Textunnumberedexercise"/>
        <w:spacing w:lineRule="exact" w:line="340"/>
        <w:rPr/>
      </w:pPr>
      <w:r>
        <w:rPr/>
        <w:t xml:space="preserve">It’s 12.30! Right now, Hasan (7) _____________ </w:t>
        <w:br/>
        <w:t>a sandwich. He (8) _____________ a sandwich every day. Sometimes he has a pizza or a salad.</w:t>
      </w:r>
    </w:p>
    <w:p>
      <w:pPr>
        <w:pStyle w:val="Rubric"/>
        <w:spacing w:before="360" w:after="60"/>
        <w:ind w:left="272" w:hanging="272"/>
        <w:rPr/>
      </w:pPr>
      <w:r>
        <w:rPr/>
        <w:t>6</w:t>
        <w:tab/>
        <w:t>Write present simple or present continuous questions for the answers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you / look for / your mobile? Yes, I am. 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Are you looking for your mobile?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they / play football? No, they don’t.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he / run / in the race? No, he isn’t.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help / her parents? No, she doesn’t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Rubric"/>
        <w:spacing w:before="300" w:after="60"/>
        <w:ind w:left="272" w:hanging="272"/>
        <w:rPr>
          <w:iCs/>
        </w:rPr>
      </w:pPr>
      <w:r>
        <w:rPr/>
        <w:t>1</w:t>
        <w:tab/>
      </w:r>
      <w:r>
        <w:rPr/>
        <w:t>W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15135</wp:posOffset>
            </wp:positionH>
            <wp:positionV relativeFrom="paragraph">
              <wp:posOffset>4343400</wp:posOffset>
            </wp:positionV>
            <wp:extent cx="1386205" cy="8026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1610</wp:posOffset>
            </wp:positionH>
            <wp:positionV relativeFrom="paragraph">
              <wp:posOffset>1095375</wp:posOffset>
            </wp:positionV>
            <wp:extent cx="1386205" cy="80264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1610</wp:posOffset>
            </wp:positionH>
            <wp:positionV relativeFrom="paragraph">
              <wp:posOffset>2181225</wp:posOffset>
            </wp:positionV>
            <wp:extent cx="1386205" cy="8026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1610</wp:posOffset>
            </wp:positionH>
            <wp:positionV relativeFrom="paragraph">
              <wp:posOffset>3276600</wp:posOffset>
            </wp:positionV>
            <wp:extent cx="1386205" cy="80264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1610</wp:posOffset>
            </wp:positionH>
            <wp:positionV relativeFrom="paragraph">
              <wp:posOffset>4352925</wp:posOffset>
            </wp:positionV>
            <wp:extent cx="1386205" cy="80264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24660</wp:posOffset>
            </wp:positionH>
            <wp:positionV relativeFrom="paragraph">
              <wp:posOffset>1085850</wp:posOffset>
            </wp:positionV>
            <wp:extent cx="1386205" cy="80264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24660</wp:posOffset>
            </wp:positionH>
            <wp:positionV relativeFrom="paragraph">
              <wp:posOffset>2190750</wp:posOffset>
            </wp:positionV>
            <wp:extent cx="1386205" cy="80264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15135</wp:posOffset>
            </wp:positionH>
            <wp:positionV relativeFrom="paragraph">
              <wp:posOffset>3268345</wp:posOffset>
            </wp:positionV>
            <wp:extent cx="1386205" cy="80264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ite the names of the animals. Use the words in 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85</wp:posOffset>
                </wp:positionH>
                <wp:positionV relativeFrom="paragraph">
                  <wp:posOffset>535305</wp:posOffset>
                </wp:positionV>
                <wp:extent cx="3117850" cy="4203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ee crab duck earthworm lion</w:t>
                                    <w:br/>
                                    <w:t>monkey squid wol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42.15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ee crab duck earthworm lion</w:t>
                              <w:br/>
                              <w:t>monkey squid wol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exact" w:line="260" w:before="1440" w:after="0"/>
        <w:ind w:left="568" w:hanging="284"/>
        <w:rPr>
          <w:rFonts w:cs="Arial"/>
        </w:rPr>
      </w:pPr>
      <w:r>
        <w:rPr>
          <w:rFonts w:cs="Arial"/>
        </w:rPr>
        <w:t>1</w:t>
        <w:tab/>
        <w:t>_________________</w:t>
        <w:tab/>
        <w:t>5</w:t>
        <w:tab/>
        <w:t>_________________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exact" w:line="260" w:before="1440" w:after="0"/>
        <w:ind w:left="568" w:hanging="284"/>
        <w:rPr>
          <w:rFonts w:cs="Arial"/>
        </w:rPr>
      </w:pPr>
      <w:r>
        <w:rPr>
          <w:rFonts w:cs="Arial"/>
        </w:rPr>
        <w:t>2</w:t>
        <w:tab/>
        <w:t>_________________</w:t>
        <w:tab/>
        <w:t>6</w:t>
        <w:tab/>
        <w:t>_________________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exact" w:line="260" w:before="1440" w:after="0"/>
        <w:ind w:left="568" w:hanging="284"/>
        <w:rPr>
          <w:rFonts w:cs="Arial"/>
        </w:rPr>
      </w:pPr>
      <w:r>
        <w:rPr>
          <w:rFonts w:cs="Arial"/>
        </w:rPr>
        <w:t>3</w:t>
        <w:tab/>
        <w:t>_________________</w:t>
        <w:tab/>
        <w:t>7</w:t>
        <w:tab/>
        <w:t>_________________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exact" w:line="260" w:before="1440" w:after="0"/>
        <w:ind w:left="568" w:hanging="284"/>
        <w:rPr>
          <w:rFonts w:cs="Arial"/>
        </w:rPr>
      </w:pPr>
      <w:r>
        <w:rPr>
          <w:rFonts w:cs="Arial"/>
        </w:rPr>
        <w:t>4</w:t>
        <w:tab/>
        <w:t>_________________</w:t>
        <w:tab/>
        <w:t>8</w:t>
        <w:tab/>
        <w:t>_________________</w:t>
      </w:r>
    </w:p>
    <w:p>
      <w:pPr>
        <w:pStyle w:val="Rubric"/>
        <w:spacing w:before="360" w:after="60"/>
        <w:ind w:left="272" w:hanging="272"/>
        <w:rPr/>
      </w:pPr>
      <w:r>
        <w:rPr/>
        <w:t>2</w:t>
        <w:tab/>
        <w:t>Complete the sentences with an animal or bird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A ________________ is bigger than any other animal in the world. It isn’t a fish but it lives in </w:t>
        <w:br/>
        <w:t>the sea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A ________________ is an insect. They fly from flower to flower. They make a food which some people eat for breakfast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A ________________ is a bird. Some of these birds are red, yellow, orange or blue. Some people teach these birds to speak. 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A ________________ is green. It jumps, and it likes water. It eats insects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Some people think a ________________ looks like a human! These animals like bananas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A ________________ lives in the sea. It has got lots of ‘legs’ called tentacles. People eat it in restaurants.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3</w:t>
        <w:tab/>
        <w:t>Complete the sentences with the present continuous form of animal survival verbs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The frogs </w:t>
      </w:r>
      <w:r>
        <w:rPr>
          <w:rStyle w:val="Handwriting"/>
        </w:rPr>
        <w:t>are</w:t>
      </w:r>
      <w:r>
        <w:rPr/>
        <w:t xml:space="preserve"> j</w:t>
      </w:r>
      <w:r>
        <w:rPr>
          <w:rStyle w:val="Handwriting"/>
        </w:rPr>
        <w:t>umping</w:t>
      </w:r>
      <w:r>
        <w:rPr/>
        <w:t xml:space="preserve"> from tree to tree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The chameleon ______ c _______________ colour from green to red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The cat is running fast. It ______</w:t>
        <w:br/>
        <w:t>e _______________ from the dog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The birds ______ l_______________ for food in the trees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The lions ______ a_______________ some smaller animals.</w:t>
      </w:r>
    </w:p>
    <w:p>
      <w:pPr>
        <w:pStyle w:val="Textnumbered"/>
        <w:spacing w:before="60" w:after="0"/>
        <w:ind w:left="568" w:right="-113" w:hanging="284"/>
        <w:rPr/>
      </w:pPr>
      <w:r>
        <w:rPr/>
        <w:t>5</w:t>
        <w:tab/>
      </w:r>
      <w:r>
        <w:rPr>
          <w:spacing w:val="-2"/>
        </w:rPr>
        <w:t>The shark ______ s_______________ in the sea.</w:t>
      </w:r>
    </w:p>
    <w:p>
      <w:pPr>
        <w:pStyle w:val="Rubric"/>
        <w:spacing w:before="360" w:after="60"/>
        <w:ind w:left="272" w:hanging="272"/>
        <w:rPr/>
      </w:pPr>
      <w:r>
        <w:rPr/>
        <w:t>4</w:t>
        <w:tab/>
        <w:t>Complete the sentences with the correct form of the verbs in the box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610870</wp:posOffset>
                </wp:positionV>
                <wp:extent cx="3117850" cy="274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catch </w:t>
                                  </w:r>
                                  <w:r>
                                    <w:rPr>
                                      <w:strike/>
                                    </w:rPr>
                                    <w:t>chase</w:t>
                                  </w:r>
                                  <w:r>
                                    <w:rPr/>
                                    <w:t> hide from kil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48.1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catch </w:t>
                            </w:r>
                            <w:r>
                              <w:rPr>
                                <w:strike/>
                              </w:rPr>
                              <w:t>chase</w:t>
                            </w:r>
                            <w:r>
                              <w:rPr/>
                              <w:t> hide from kil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Textunnumberedexercise"/>
        <w:spacing w:lineRule="exact" w:line="340"/>
        <w:rPr/>
      </w:pPr>
      <w:r>
        <w:rPr/>
        <w:t xml:space="preserve">Bears are very dangerous animals. Sometimes, they </w:t>
      </w:r>
      <w:r>
        <w:rPr>
          <w:rStyle w:val="Handwriting"/>
        </w:rPr>
        <w:t>chase</w:t>
      </w:r>
      <w:r>
        <w:rPr/>
        <w:t xml:space="preserve"> smaller animals, and they usually </w:t>
        <w:br/>
        <w:t xml:space="preserve">(1) _______________ them, because they are very fast. Then they (2) _______________ the animals and eat them. Small animals usually try to </w:t>
        <w:br/>
        <w:t>(3) _______________ the bears!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89230</wp:posOffset>
                </wp:positionV>
                <wp:extent cx="3117850" cy="2743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climb feed fly prot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14.9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climb feed fly prot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Textunnumberedexercise"/>
        <w:spacing w:lineRule="exact" w:line="340"/>
        <w:rPr/>
      </w:pPr>
      <w:r>
        <w:rPr/>
        <w:t xml:space="preserve">The young birds are very small, so their mother </w:t>
        <w:br/>
        <w:t xml:space="preserve">(4) _______________ them from bigger birds. Some animals also (5) _______________ trees </w:t>
        <w:br/>
        <w:t xml:space="preserve">and eat the young birds. When they are young, </w:t>
        <w:br/>
        <w:t xml:space="preserve">the mother (6) _______________ the birds earthworms and insects. When they are older, the birds (7) _______________ away. Then they look for their own foo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10160</wp:posOffset>
                </wp:positionV>
                <wp:extent cx="3117850" cy="27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hunt play with rest r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0.8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hunt play with rest r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unnumberedexercise"/>
        <w:spacing w:lineRule="exact" w:line="340"/>
        <w:rPr/>
      </w:pPr>
      <w:r>
        <w:rPr>
          <w:rStyle w:val="TextunnumberedexerciseChar"/>
        </w:rPr>
        <w:t xml:space="preserve">Lions are also dangerous animals, but not all of the time. Young lions (8) </w:t>
      </w:r>
      <w:r>
        <w:rPr/>
        <w:t>_______________</w:t>
      </w:r>
      <w:r>
        <w:rPr>
          <w:rStyle w:val="TextunnumberedexerciseChar"/>
        </w:rPr>
        <w:t xml:space="preserve"> each other, and older lions (9) </w:t>
      </w:r>
      <w:r>
        <w:rPr/>
        <w:t>_______________</w:t>
      </w:r>
      <w:r>
        <w:rPr>
          <w:rStyle w:val="TextunnumberedexerciseChar"/>
        </w:rPr>
        <w:t xml:space="preserve"> a lot, and like sleeping! Lions eat meat, and they </w:t>
        <w:br/>
      </w:r>
      <w:r>
        <w:rPr>
          <w:rStyle w:val="TextunnumberedexerciseChar"/>
          <w:spacing w:val="-4"/>
        </w:rPr>
        <w:t xml:space="preserve">(10) </w:t>
      </w:r>
      <w:r>
        <w:rPr>
          <w:spacing w:val="-4"/>
        </w:rPr>
        <w:t>_______________</w:t>
      </w:r>
      <w:r>
        <w:rPr>
          <w:rStyle w:val="TextunnumberedexerciseChar"/>
          <w:spacing w:val="-4"/>
        </w:rPr>
        <w:t xml:space="preserve"> other animals. They are good</w:t>
      </w:r>
      <w:r>
        <w:rPr>
          <w:rStyle w:val="TextunnumberedexerciseChar"/>
        </w:rPr>
        <w:t xml:space="preserve"> at hunting, because </w:t>
      </w:r>
      <w:r>
        <w:rPr>
          <w:rFonts w:cs="Arial"/>
        </w:rPr>
        <w:t xml:space="preserve">they (11) </w:t>
      </w:r>
      <w:r>
        <w:rPr/>
        <w:t>_______________</w:t>
      </w:r>
      <w:r>
        <w:rPr>
          <w:rFonts w:cs="Arial"/>
        </w:rPr>
        <w:t xml:space="preserve"> very fast.</w:t>
      </w:r>
    </w:p>
    <w:sectPr>
      <w:headerReference w:type="default" r:id="rId12"/>
      <w:footerReference w:type="default" r:id="rId13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7855</wp:posOffset>
              </wp:positionH>
              <wp:positionV relativeFrom="paragraph">
                <wp:posOffset>9759950</wp:posOffset>
              </wp:positionV>
              <wp:extent cx="4940935" cy="5708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892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EP TRB log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8.65pt;margin-top:768.5pt;width:389.05pt;height:44.95pt" coordorigin="973,15370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537;top:15681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162;top:15510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P TRB logo" stroked="f" o:allowincell="f" style="position:absolute;left:973;top:15370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17855</wp:posOffset>
              </wp:positionH>
              <wp:positionV relativeFrom="paragraph">
                <wp:posOffset>9759950</wp:posOffset>
              </wp:positionV>
              <wp:extent cx="4940935" cy="5708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892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EP TRB logo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8.65pt;margin-top:768.5pt;width:389.05pt;height:44.95pt" coordorigin="973,15370" coordsize="7781,899">
              <v:shape id="shape_0" fillcolor="white" stroked="f" o:allowincell="f" style="position:absolute;left:3537;top:15681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162;top:15510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ID="EP TRB logo" stroked="f" o:allowincell="f" style="position:absolute;left:973;top:15370;width:2157;height:89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17855</wp:posOffset>
              </wp:positionH>
              <wp:positionV relativeFrom="paragraph">
                <wp:posOffset>9759950</wp:posOffset>
              </wp:positionV>
              <wp:extent cx="4940935" cy="5708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892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EP TRB logo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8.65pt;margin-top:768.5pt;width:389.05pt;height:44.95pt" coordorigin="973,15370" coordsize="7781,899">
              <v:shape id="shape_0" fillcolor="white" stroked="f" o:allowincell="f" style="position:absolute;left:3537;top:15681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162;top:15510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ID="EP TRB logo" stroked="f" o:allowincell="f" style="position:absolute;left:973;top:15370;width:2157;height:89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1635</wp:posOffset>
              </wp:positionH>
              <wp:positionV relativeFrom="paragraph">
                <wp:posOffset>-254000</wp:posOffset>
              </wp:positionV>
              <wp:extent cx="4940935" cy="57086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0.05pt;margin-top:-20pt;width:389.05pt;height:44.95pt" coordorigin="601,-400" coordsize="7781,899">
              <v:shape id="shape_0" fillcolor="white" stroked="f" o:allowincell="f" style="position:absolute;left:3165;top:-88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90;top:-259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601;top:-400;width:2157;height:89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17855</wp:posOffset>
              </wp:positionH>
              <wp:positionV relativeFrom="paragraph">
                <wp:posOffset>9759950</wp:posOffset>
              </wp:positionV>
              <wp:extent cx="4940935" cy="57086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892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EP TRB log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8.65pt;margin-top:768.5pt;width:389.05pt;height:44.95pt" coordorigin="973,15370" coordsize="7781,899">
              <v:shape id="shape_0" fillcolor="white" stroked="f" o:allowincell="f" style="position:absolute;left:3537;top:15681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162;top:15510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ID="EP TRB logo" stroked="f" o:allowincell="f" style="position:absolute;left:973;top:15370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7855</wp:posOffset>
              </wp:positionH>
              <wp:positionV relativeFrom="paragraph">
                <wp:posOffset>9759950</wp:posOffset>
              </wp:positionV>
              <wp:extent cx="4940935" cy="57086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892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EP TRB logo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8.65pt;margin-top:768.5pt;width:389.05pt;height:44.95pt" coordorigin="973,15370" coordsize="7781,899">
              <v:shape id="shape_0" fillcolor="white" stroked="f" o:allowincell="f" style="position:absolute;left:3537;top:15681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162;top:15510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ID="EP TRB logo" stroked="f" o:allowincell="f" style="position:absolute;left:973;top:15370;width:2157;height:89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17855</wp:posOffset>
              </wp:positionH>
              <wp:positionV relativeFrom="paragraph">
                <wp:posOffset>9759950</wp:posOffset>
              </wp:positionV>
              <wp:extent cx="4940935" cy="57086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892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6" name="EP TRB logo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8.65pt;margin-top:768.5pt;width:389.05pt;height:44.95pt" coordorigin="973,15370" coordsize="7781,899">
              <v:shape id="shape_0" fillcolor="white" stroked="f" o:allowincell="f" style="position:absolute;left:3537;top:15681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162;top:15510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ID="EP TRB logo" stroked="f" o:allowincell="f" style="position:absolute;left:973;top:15370;width:2157;height:89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1635</wp:posOffset>
              </wp:positionH>
              <wp:positionV relativeFrom="paragraph">
                <wp:posOffset>-254000</wp:posOffset>
              </wp:positionV>
              <wp:extent cx="4940935" cy="57086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0.05pt;margin-top:-20pt;width:389.05pt;height:44.95pt" coordorigin="601,-400" coordsize="7781,899">
              <v:shape id="shape_0" fillcolor="white" stroked="f" o:allowincell="f" style="position:absolute;left:3165;top:-88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90;top:-259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601;top:-400;width:2157;height:89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735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3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rammar</w:t>
    </w:r>
    <w:r>
      <w:rPr>
        <w:b w:val="false"/>
        <w:bCs/>
      </w:rPr>
      <w:t xml:space="preserve"> unit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08530</wp:posOffset>
          </wp:positionH>
          <wp:positionV relativeFrom="paragraph">
            <wp:posOffset>-10795</wp:posOffset>
          </wp:positionV>
          <wp:extent cx="850900" cy="292100"/>
          <wp:effectExtent l="0" t="0" r="0" b="0"/>
          <wp:wrapNone/>
          <wp:docPr id="20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</w:rPr>
      <w:t>unit 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20:00Z</dcterms:created>
  <dc:creator>David Organ</dc:creator>
  <dc:description/>
  <cp:keywords/>
  <dc:language>en-US</dc:language>
  <cp:lastModifiedBy>Oxford University Press</cp:lastModifiedBy>
  <cp:lastPrinted>2009-08-05T08:51:00Z</cp:lastPrinted>
  <dcterms:modified xsi:type="dcterms:W3CDTF">2009-09-10T10:22:00Z</dcterms:modified>
  <cp:revision>5</cp:revision>
  <dc:subject/>
  <dc:title>Leisure activities</dc:title>
</cp:coreProperties>
</file>